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056167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734668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8108255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45107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1033294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689766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480735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0820447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4947081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819504346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95540780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871219377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185919599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1623619962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105908111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1203357136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21005432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1333046931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435307881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81278597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1004302282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1279565110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968100494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131219425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1805393209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1764430830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2134785405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748323134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860763082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1922025426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85310897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482951430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1216042319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1785014183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2111544415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1524898378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150833700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1907349964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1560041906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1018218455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1160796693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11673796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306689906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1245001905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1664425278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1675986638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2133542663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756496734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989438936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1262721021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1565319989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970297798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1066293835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1153666074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290139969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2003275785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2088771942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1431974956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918908124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501278347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1273760429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537426743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879150568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746406485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1001384502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1142660075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1687818150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742716389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645905503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1572038452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104726718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452334044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826389797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289247297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1620256015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1121788426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831825570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343327365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343058625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1114273615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352159113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116154698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135313691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1944463967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1972999344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1218634150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2004925853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242576535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2020699567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326953462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2095071205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469950793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2094027864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950169696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1059042586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543656289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627581998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2102904113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2068316649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1625997740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1529090506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112489302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1855118926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2077772902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1918023305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1916295023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1945132936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885071612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1093585055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1899401381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335379901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352894411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1773605714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1795867069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795634519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1321294736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204315295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1560090794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690909300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1648228539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936299281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660480795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536216553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42298838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1710565728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70959721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123809378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1898310816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885742540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1677678348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761737000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77438555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908346795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65523978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868084477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1475890514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1330525319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1007405131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659336009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1536602939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2044194757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1289747928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1824221405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448460382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892617453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1146636806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241857059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739214546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378046589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1506573649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1568017171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464466122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1591187367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684348813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1949952624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743836839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1466396442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481402406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76833097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719617232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535552202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1464124052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1702771925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560337134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386462779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1854220085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1966047058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497674843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1624583976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1491375200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794357630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397828976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303150893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567690806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1127939798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1272794837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138468262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100102902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1572649475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46852242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976974348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868145041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215821539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1764080573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1198696286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602472371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850359391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665536654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849337227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533509317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52159994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2111104823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370555771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1762765670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852160049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2034256507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1300264063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179863688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1694473799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245459550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1564239301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1550892352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1836433755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1697026848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1692832467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405882692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367442526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1352296940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